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40692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3734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59964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90801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678452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16104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23259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6589555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025783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049844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7321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74910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004154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292719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93534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98771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58366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31458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55163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673262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135172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23415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230353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15036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991042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784460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