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808954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636349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3483419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2644663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750659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680230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230844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338868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6141767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634006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342741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5617072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1247864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5865932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433797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3087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8953924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794021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3957309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8878175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781068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885245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575600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7075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596103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75445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