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00962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116449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03741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59836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561096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102207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77740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674863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14481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890719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34555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95517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959962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809695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98815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325107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983568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736254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92778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76347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431670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82338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600000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562495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483943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526502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