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66274533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14762282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431653436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27144830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851423126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661917389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813002944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555079507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505663460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4769018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6485996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827191138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319995745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00887507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871567645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31212921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69052614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785156286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1438869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2989515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16220661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359177346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76982431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28383355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75200866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31443680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