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956624091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578600590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263700131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147535523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2019392333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154613899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2101508577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6672842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2002560009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668374198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756553647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299335416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2082869437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863276562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704704374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265991452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287933699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066215742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21321565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398250368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031882306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818518978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593712416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519166107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276325580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346903524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