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630613234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27844356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333590951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98757138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39922823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71492805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65844974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513670921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255365182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86381050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7185525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598607186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38683555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755754359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945864330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230303439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9593797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29595877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905045649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44395454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75673719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314571731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7463653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8028470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890622503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009855228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