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2570991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747475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0020917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430874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364241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34326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67212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4526790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9494074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9352072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9374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720511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0184663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039122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8935094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3523964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6248638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3487330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8666652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1969293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842140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2722637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674111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4576121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52390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589640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