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53374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7131987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152428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515016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108795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655163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3729015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278581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243418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29631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07775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33326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010429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298935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279135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771105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486833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00177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3261208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67173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3312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494374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3970698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577104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092098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333100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