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243216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46044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82387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13382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832931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169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264991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65871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1328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261421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75061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87407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31209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544634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944346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5136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64324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73983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19460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33206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45393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101728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799317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880209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507502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98354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70281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374242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4706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00765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25220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58637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640250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17010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49931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147024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21774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39589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735042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63016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61582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717357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26894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33699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57838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980891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738405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251827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587469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653984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572199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372782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195092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58698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768201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25582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929262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