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02960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315903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420172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82626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50556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3560655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66909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537913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348819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281637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97666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718417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867069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172015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192006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547281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26299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85622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117359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278213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77514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362141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898579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38837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65247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137442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