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272135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8264038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296531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384234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75851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324772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257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03159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649461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25651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696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315563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731875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996796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19493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747861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696596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846956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738869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081222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715864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04098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95190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40130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37896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357927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