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9461774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1686366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190804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865225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4752174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2486569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0166332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092095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8937897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036031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207446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0759150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491763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3934823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615531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499548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9291075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030000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0471481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3609940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543500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1403151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254297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8619216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514793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822353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