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6293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07446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855758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21725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908102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37543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82428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24048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980835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505937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45902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9622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12460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17924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48273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862841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37191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119530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464967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832812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94475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573758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24025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58380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09893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903126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91604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593226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78576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34780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27857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00116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88824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66280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640142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030688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99669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57041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4762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294399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811078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73803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89807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131610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