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8338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074547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221417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787715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79271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4073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035914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34137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91558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58673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63172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334759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191949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795822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595359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72468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065306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972276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77429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09146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56541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015293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81106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768807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12722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67449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11337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79310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09354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99681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87761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52929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019453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34736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239360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37934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86682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01851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428100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75393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63078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953974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31170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838457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379621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357298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294330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04543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429742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922945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6736241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4245799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908332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034682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917388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7890560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