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95678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34719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88878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25776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4550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77906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63858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04961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16591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5592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36152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00958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4109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44025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45313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55402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45888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8922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7507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89045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61186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22788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87859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22678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6969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3458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11772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22756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16996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27354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7058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21388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9530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46343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5334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76185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5289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28451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00006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61978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89469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57789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79692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70736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58073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7016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1670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53230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17016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61896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13909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88560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17375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56722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72511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13842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