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346798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421190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7062407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909336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77562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934234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7746013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266844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8998753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956525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19357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91919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58476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