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760266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31714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364638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20405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218851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81397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42512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66871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66196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9627231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644750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646414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375259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346051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67830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853642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49304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72638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56237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146057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87413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035922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254799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03408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50193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594349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