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940594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84643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21006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377594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117422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44699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038574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63868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119614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512437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31151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21390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257035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036654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35850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76212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515671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8500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051116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3626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684535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20349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9289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17294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89149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927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