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308397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85713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067534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61321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091269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380508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784804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627142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307153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271680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87854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147878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98748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07121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054741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340002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777222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39031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807342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33022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708143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84170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09088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17590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16877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487123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