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932616390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561562966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519178166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1753916266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249247725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756029656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190856174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1368395313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600687585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36040988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955193502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416641968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825994397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522597626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1444788937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980928191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459381662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1965224069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89363552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1466263327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2139436546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918218644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071692801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2122299381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468952293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461807130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