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59370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6677091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9611142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5696888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055174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9013230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1445051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3688034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0498587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134577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7434534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3301729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0506673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14383690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9649719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1542427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8931214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9336273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4583550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1688023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0816999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2719689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1488442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87432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7869352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5381523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