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8932195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1767183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0593351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5420833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474166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910431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5303089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9096630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1598269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272027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3948384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7431791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1063549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2455244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8431293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9282338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225101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9705132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748187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953906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9406692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7203570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9146202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4294649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2884839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7448378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