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5481340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4430515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1914014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3643384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9327643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8174386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7542476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3772158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8497791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8723924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853214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3043732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674227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8351906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772087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13474037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1512402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8278798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6523148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9610336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0190939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9592431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2209922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0553033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9925565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063463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