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97598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763597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230499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692266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470497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029073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83886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797109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394547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504046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69488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911644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339571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250468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924556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45136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965177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38310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8430762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466556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79052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131956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0951015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090262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858004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29296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