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811486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196768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113256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009021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468615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360402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0987776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210531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636283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056034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926702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364735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536758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515329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2381507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2688985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157781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145127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212633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705956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644737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81111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666744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7637792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787914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855264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432561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925287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007040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619414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555323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910354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6075577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544521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3046280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453117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022601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363936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319345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410212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310643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7020017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614418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283600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782671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1926775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58179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344252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4025630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157022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150802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612089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389211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032633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340098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4437327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244941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