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10513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050507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133394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74435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97587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532237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736181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606417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3537453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2348457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796065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443038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228785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57430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049775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728570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40147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49771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771587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580370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968955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827957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610080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2591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114887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53214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