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242925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939266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738109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505978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53714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53707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464689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99187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366001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343702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4738165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08636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173472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257491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51610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38935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89521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25841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0442212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910490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13959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1299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43591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887263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806392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3073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