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01952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91187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271163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434281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113561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94344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567300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6502934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654623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31990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93368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641767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53628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89084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61954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01662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745755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628415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93231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961385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11568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045397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041531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33749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37142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9031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