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26230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907738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50077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65493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611754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27259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072714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03707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12014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956657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416819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56977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65190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0034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6008534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706105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96669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344347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365402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220324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792741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942165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8573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27142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292899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40333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731393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412777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84247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112537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5778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56303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08589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94351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73675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797904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90736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64038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754565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52633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70451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85635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0170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0589330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