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93481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72037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53048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28759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29051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5833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11030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72975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60577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46612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28650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49329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47390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8544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07593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83968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61073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07355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64041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88924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7198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15322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90111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0242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06943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17745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0862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41679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1497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1795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97972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58774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46000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4648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53906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03962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812240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2023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82351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06501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19923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71722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26320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7802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57395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66720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93665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22019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18577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23322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4940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05412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923133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55764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45359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168238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