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889433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3586560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5534757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066810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4859481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9912589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727257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83613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7053127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257539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619606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441633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006002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330950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7271355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2022207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825894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197513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532063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057909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294866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2635657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2859369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7084492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9969609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481151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326324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161030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638486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9496383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7693876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002147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773828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8475935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311041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0993977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6503612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2010668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505939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119152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746733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663014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8655067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6944488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3118589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0915179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9979344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2289467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209498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4487753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560519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9024416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5448961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4735562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9384170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217288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