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851931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9883293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2508740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4201928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940898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4975726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2625287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017868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0109464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338117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38777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6248914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9169759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