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242856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5556383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68499569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1392350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30189394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3335447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8982746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24988936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03815994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89522671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66468650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06902846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44001508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691230177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74389330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58016927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5797551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8210906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55704642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35748661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23625687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07945878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11282494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3431849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03287978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82265183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