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68517146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74116894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55355270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11307537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25796615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55034357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31015563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8694205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08227240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8203723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53040027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953435035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31689755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61573099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3094190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67162548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57626951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9739259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7159533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94221216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13452401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94873065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3415949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1734420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61332900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2890205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