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574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202190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99759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14514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035178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86773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83588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016260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434128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08978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55318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012401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788393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05090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70573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265255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65612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81559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89764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05923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72293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32220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07836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53813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048328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9745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