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792080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61949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36741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75519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3361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101280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305080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088386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3687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77809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39762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65856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066574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551609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987207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1031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71453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697893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90706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027729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16284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79773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76593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74235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89089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47580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