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04984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9156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555332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351715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548705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430144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02699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63779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99615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52811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419150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2074039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12769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708619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746365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718692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67553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22559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46217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9539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98893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113630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50047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87319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66410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367350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