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629512386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979973933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267780483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672152271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374682158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367212447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483286616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275580510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62669832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557519620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872541209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1679972094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178697404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276262903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1918404800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2120686793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024923427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698162365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1143655572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461310338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394554426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348415486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560076230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07439679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383860125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706588745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