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3602004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42056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4234202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6041235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80444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0184996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7738968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4940433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823030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677234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870367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3280328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3737106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0281779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0637775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1682348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4424439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7917541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6170311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7776668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8864265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537554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8939719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8836475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517468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837591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