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5158719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4951813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7490118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9979734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9352246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6842201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3365612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41652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7702259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700916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731292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8743041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8379654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4966281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576939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422402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418537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8196855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6622175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832816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2034074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4801496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4120421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8014423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42109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800715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