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43067436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7275461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0506004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9301321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2792130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3570737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8117036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8368984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8708815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1643732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5123325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9983488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250389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2206844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4632015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2345518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877605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5159209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9008618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8150407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1567121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4924291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9526419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9185737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2726789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5005346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6983833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8898092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794036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4586032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4284240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8676374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8708396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3252698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3383138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9792833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1307995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2473102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7192365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651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4536051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7163156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2053881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4629940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2371563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9107912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1673298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8386861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567785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2016819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742790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9850063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0530503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357999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7955586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5066810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6572475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