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840703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470299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844654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506216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423595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693540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520942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5277645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0807057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8693590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9344347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54364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965931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914955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425352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422923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999655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7540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738439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4088306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176494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691728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755418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819710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961843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9969130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