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293597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7166654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804864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733834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80629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939219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38544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276735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575313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229614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826066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540255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029842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413644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37568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78649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280665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485139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209098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601308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495444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453399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7088679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21085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435004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42326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