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519315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594185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83190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94867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406955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95896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186669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422549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752773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99440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5121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833846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06280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77368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864269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32516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80698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332941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2392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082494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7995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47134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11780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97096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927523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736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