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98707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01669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67060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95293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88933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41953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08391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22573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70801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57945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28427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40991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35899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83365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46341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44487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80656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11920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59214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531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84357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15434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47488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35972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88607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78121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9707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86884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74516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01871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28824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17936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4032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06447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6046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7480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75163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1339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61998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35139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49197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97554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23314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16976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