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06117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10017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58731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04662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42860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41278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38486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11898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34403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28253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4014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39087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91827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84494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57978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3733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32765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58931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31119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53148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63222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48463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40029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70834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69669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14676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38008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72827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89858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78421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19541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43147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96374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99978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9366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50141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1887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06610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95099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74250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09149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14315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7034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54512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27232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67386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92402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55755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54031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32642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32931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28830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09871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1964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14142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84354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