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334200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11509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41886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69117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381521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75234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026712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08388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7540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83369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16569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89689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99501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351018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38649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182442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387840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98023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82865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974255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27415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94504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112587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20305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27388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26127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89351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15884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51826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28986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86251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485963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72723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65344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03092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846494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05331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563005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74512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36904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063488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26847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714034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016641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462928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4834017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28371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40041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440106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4755131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706988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1201106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9311497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605332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979932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7845432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