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3068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32781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292757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680037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80022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65712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55035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01296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592026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5891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7996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52284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2948303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