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9287189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19519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872624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5091546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640596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28814112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34119014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0158692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542326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181474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32449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4097935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99118880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759649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9284474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567224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814389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6008211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642323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7246879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0853468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9893438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612049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839106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534634051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3014933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