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78975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65485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3537199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591601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594269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431852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1083265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453116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731978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9969593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765439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4427047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416958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1248960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92343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2642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916757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139231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7213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899478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713637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47527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41430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104216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23471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965821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